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0140" cy="1390650"/>
                  <wp:effectExtent l="0" t="0" r="0" b="0"/>
                  <wp:docPr id="1" name="2stor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stor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PROGRAMMA  RADUNO  DEI  CORSI  ZODIAC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8"/>
              </w:rPr>
              <w:t>Dal  2  al  4  maggio  2008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zzazione degli even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lonnello Navigante  Emilio  ROSSI  ( ZIII 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sz w:val="24"/>
              </w:rPr>
              <w:t xml:space="preserve">COMANDANTE  DEL  2°  STORMO  -  </w:t>
            </w:r>
            <w:r>
              <w:rPr>
                <w:rFonts w:cs="Arial" w:ascii="Arial" w:hAnsi="Arial"/>
                <w:sz w:val="22"/>
              </w:rPr>
              <w:t>RIVOLTO  ( Udine 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/>
      </w:pPr>
      <w:r>
        <w:rPr/>
        <w:t>Venerdì   2  maggio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02"/>
        <w:gridCol w:w="2551"/>
        <w:gridCol w:w="2193"/>
      </w:tblGrid>
      <w:tr>
        <w:trPr>
          <w:trHeight w:val="29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ev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 /  Not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 oltre18.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e  ev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ivi radunisti con mezzi prop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benvenuti del Col. Ros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notta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bergo dove si allog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tel  Friu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ergo dove si allogg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lencati nella lettera alleg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€ a perso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>Sabato  3  maggio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02"/>
        <w:gridCol w:w="2693"/>
        <w:gridCol w:w="2052"/>
      </w:tblGrid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e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 /  Note</w:t>
            </w:r>
          </w:p>
        </w:tc>
      </w:tr>
      <w:tr>
        <w:trPr>
          <w:trHeight w:val="18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e eve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azi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nza per Aeroporto di Rivolto (mezzi AM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efing 2° Stormo e programma visita base e 313° Grupp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contro con il Comandante e radunisti P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ibizioni Frecce Tricolo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ontro con i piloti della P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nzo in Aeroport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ntro in Albergo (mezzi AM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do pomeriggio lib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sibilità di effettuazione visite guidate su richie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nza  per Ristora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ntro in Albergo (mezzi A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ergo dove si allogg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roporto di Rivol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roporto di Rivol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roporto di Rivolto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ergo dove si allogg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dine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storante Golf Club Fagagna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encati nella lettera alleg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spiti dello Stor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€ a persona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Domenica  4  maggio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7"/>
        <w:gridCol w:w="2837"/>
        <w:gridCol w:w="205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even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 /  No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.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e event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azi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sferimento  Aeroporto di Rivolto (mezzi AM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ita Villa Man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nzo Ristorante da Toni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Ghereghere ghez  … Urla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ntro Aeropor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raziamenti al Col. Ross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e saluti con un </w:t>
            </w:r>
            <w:r>
              <w:rPr>
                <w:rFonts w:cs="Arial" w:ascii="Arial" w:hAnsi="Arial"/>
                <w:b/>
              </w:rPr>
              <w:t>" a rivederci i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rossimo raduno del 2009 "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nza raduni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ntro in Albergo per chi pernotta (mezzi AM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ergo dove si allogg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roporto di Rivol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ssariano  di  Codroipo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iscutta di Varm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roporto di Rivol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tà di provenienz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ergo dove si alloggi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ncati nella lettera alleg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5 € a person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96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10:00Z</dcterms:created>
  <dc:creator>Renato CARUSO</dc:creator>
  <dc:description/>
  <dc:language>en-US</dc:language>
  <cp:lastModifiedBy>Your User Name</cp:lastModifiedBy>
  <cp:lastPrinted>2008-02-13T16:10:00Z</cp:lastPrinted>
  <dcterms:modified xsi:type="dcterms:W3CDTF">2008-02-20T13:12:00Z</dcterms:modified>
  <cp:revision>5</cp:revision>
  <dc:subject/>
  <dc:title> </dc:title>
</cp:coreProperties>
</file>